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2159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ВЕТ ДЕПУТАТОВ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АЛЕЕВСКОГО СЕЛЬСКОГО ПОСЕЛЕНИЯ </w:t>
      </w:r>
    </w:p>
    <w:p>
      <w:pPr>
        <w:pStyle w:val="Heading"/>
        <w:rPr/>
      </w:pPr>
      <w:r>
        <w:rPr>
          <w:b/>
          <w:bCs/>
          <w:szCs w:val="28"/>
        </w:rPr>
        <w:t xml:space="preserve">КРАСНИНСКОГО РАЙОНА СМОЛЕНСКОЙ ОБЛАСТИ </w:t>
      </w:r>
    </w:p>
    <w:p>
      <w:pPr>
        <w:pStyle w:val="Sub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15 мая     2014 года                                                                            №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 исполнении бюдж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Малеевского сельского поселения</w:t>
      </w:r>
    </w:p>
    <w:p>
      <w:pPr>
        <w:pStyle w:val="Normal"/>
        <w:rPr/>
      </w:pPr>
      <w:r>
        <w:rPr>
          <w:b/>
          <w:bCs/>
          <w:sz w:val="28"/>
        </w:rPr>
        <w:t>за 2013 год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Руководствуясь Бюджетным кодексом Российской Федерации, Решением Совета депутатов Малеевского сельского поселения  от 18.11.2009 года №33 «Об утверждении Положения о бюджетном процессе в муниципальном образовании Малеевского сельского поселения  Краснинского района Смоленской области»   Совет депутатов Малеевского сельского поселения Краснинского района Смоленской области</w:t>
      </w:r>
    </w:p>
    <w:p>
      <w:pPr>
        <w:pStyle w:val="TextBodyIndent"/>
        <w:ind w:hanging="0"/>
        <w:jc w:val="both"/>
        <w:rPr/>
      </w:pPr>
      <w:r>
        <w:rPr>
          <w:b/>
          <w:bCs/>
        </w:rPr>
        <w:t>РЕШИЛ:</w:t>
      </w:r>
    </w:p>
    <w:p>
      <w:pPr>
        <w:pStyle w:val="TextBodyIndent"/>
        <w:ind w:hanging="0"/>
        <w:jc w:val="both"/>
        <w:rPr/>
      </w:pPr>
      <w:r>
        <w:rPr/>
        <w:t>1.Утвердить отчет об исполнении бюджета муниципального образования Малеевского сельского поселения за 2013 год по доходам в сумме 3012,6 тыс. рублей, по расходам в суме 3042,2 тыс. рублей с превышением расходов над доходами (дефицит бюджета сельского поселения) в сумме 29,6 тыс. рублей.</w:t>
      </w:r>
    </w:p>
    <w:p>
      <w:pPr>
        <w:pStyle w:val="TextBodyIndent"/>
        <w:ind w:hanging="0"/>
        <w:jc w:val="both"/>
        <w:rPr/>
      </w:pPr>
      <w:r>
        <w:rPr/>
        <w:t xml:space="preserve">2. Утвердить показател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доходов бюджета сельского поселения за 2013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доходов бюджета сельского поселения за 201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сходов бюджета сельского поселения за 2013 год по ведомственной структуре расходов бюджета муниципального образования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расходов бюджета сельского поселения за 2013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чет об исполнении бюджетных ассигнований резервного фонда Администрации Малеевского сельского поселения за 2013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3.Настоящее решение вступает в силу со дня его официального обнародования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Мале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инского района Смоленской области                    Э.М.Киреенкова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к решению Совета депутатов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Малеевского сельского поселени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"Об исполнении бюджета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Малеевского сельского поселения за 2013 год"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4"/>
        </w:rPr>
        <w:t xml:space="preserve">ДОХОДЫ БЮДЖЕТА МУНИЦИПАЛЬНОГО ОБРАЗОВАНИЯ </w:t>
      </w:r>
      <w:r>
        <w:rPr/>
        <w:t xml:space="preserve">МАЛЕЕВСКОГО </w:t>
      </w:r>
      <w:r>
        <w:rPr>
          <w:sz w:val="24"/>
        </w:rPr>
        <w:t>СЕЛЬСКОГО ПОСЕЛЕНИЯ КРАСНИНСКОГО РАЙОНА СМОЛЕНСКОЙ ОБЛАСТИ ЗА 2013 ГОД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 КОДАМ КЛАССИФИКАЦИИ ДОХОДОВ БЮДЖЕТОВ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3060"/>
        <w:gridCol w:w="1080"/>
      </w:tblGrid>
      <w:tr>
        <w:trPr>
          <w:trHeight w:val="48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главного      </w:t>
              <w:br/>
              <w:t xml:space="preserve">администратора дохода,     </w:t>
              <w:br/>
              <w:t xml:space="preserve">показателя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д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     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едеральная   налоговая   служба (Управление          Федеральной налоговой службы  по  Смоленской области)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8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18,6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(1) и 228 Налогового кодекса Российской Федерации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1,1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,0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 имущество 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,4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1 пункта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13 10 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3,8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23 10 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2,7</w:t>
            </w:r>
          </w:p>
        </w:tc>
      </w:tr>
      <w:tr>
        <w:trPr>
          <w:trHeight w:val="3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Администрация муниципального образования «Краснинский район» Смоленской обла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90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,4</w:t>
            </w:r>
          </w:p>
        </w:tc>
      </w:tr>
      <w:tr>
        <w:trPr>
          <w:trHeight w:val="72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2 1 11 05013 10 0000 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750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,4</w:t>
            </w:r>
          </w:p>
        </w:tc>
      </w:tr>
      <w:tr>
        <w:trPr>
          <w:trHeight w:val="72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3 1 16 23051 10 0000 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75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,5</w:t>
            </w:r>
          </w:p>
        </w:tc>
      </w:tr>
      <w:tr>
        <w:trPr>
          <w:trHeight w:val="9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Администрация Малеевского сельского поселения Краснинского района Смоленской обла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9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886,6</w:t>
            </w:r>
          </w:p>
        </w:tc>
      </w:tr>
      <w:tr>
        <w:trPr>
          <w:trHeight w:val="9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3 2 02 01001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39,4</w:t>
            </w:r>
          </w:p>
        </w:tc>
      </w:tr>
      <w:tr>
        <w:trPr>
          <w:trHeight w:val="9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тации бюджетам поселений на поддержку мер по сбалансированности бюджет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3 2 02 01003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,5</w:t>
            </w:r>
          </w:p>
        </w:tc>
      </w:tr>
      <w:tr>
        <w:trPr>
          <w:trHeight w:val="9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3 2 02 02077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6,4</w:t>
            </w:r>
          </w:p>
        </w:tc>
      </w:tr>
      <w:tr>
        <w:trPr>
          <w:trHeight w:val="9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субсидии бюджетам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3 2 02 02999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 036,8</w:t>
            </w:r>
          </w:p>
        </w:tc>
      </w:tr>
      <w:tr>
        <w:trPr>
          <w:trHeight w:val="9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3 2 02 03015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,5</w:t>
            </w:r>
          </w:p>
        </w:tc>
      </w:tr>
      <w:tr>
        <w:trPr>
          <w:trHeight w:val="636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3 2 07 05030 10 0000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,5</w:t>
            </w:r>
          </w:p>
        </w:tc>
      </w:tr>
      <w:tr>
        <w:trPr>
          <w:trHeight w:val="415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01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к решению совета депутатов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Малеевского сельского поселени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раснинского района Смоленской област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"Об исполнении бюджета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Малеевского сельского поселения  за 2013 год"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ДОХОДЫ  БЮДЖЕТА МУНИЦИПАЛЬНОГО ОБРАЗОВАНИЯ </w:t>
      </w:r>
      <w:r>
        <w:rPr>
          <w:sz w:val="28"/>
          <w:szCs w:val="28"/>
        </w:rPr>
        <w:t xml:space="preserve">МАЛЕЕВСКОГО </w:t>
      </w:r>
      <w:r>
        <w:rPr/>
        <w:t>СЕЛЬСКОГО ПОСЕЛЕНИЯ КРАСНИНСКОГО РАЙОНА СМОЛЕНСКОЙ ОБЛАСТИ  ЗА 2013 ГОД</w:t>
      </w:r>
    </w:p>
    <w:p>
      <w:pPr>
        <w:pStyle w:val="Normal"/>
        <w:autoSpaceDE w:val="false"/>
        <w:jc w:val="center"/>
        <w:rPr/>
      </w:pPr>
      <w:r>
        <w:rPr/>
        <w:t>ПО КОДАМ ВИДОВ ДОХОДОВ, ПОДВИДОВ ДОХОДОВ,</w:t>
      </w:r>
    </w:p>
    <w:p>
      <w:pPr>
        <w:pStyle w:val="Normal"/>
        <w:autoSpaceDE w:val="false"/>
        <w:jc w:val="center"/>
        <w:rPr/>
      </w:pPr>
      <w:r>
        <w:rPr/>
        <w:t>КЛАССИФИКАЦИИ ОПЕРАЦИЙ СЕКТОРА ГОСУДАРСТВЕННОГО УПРАВЛЕНИЯ,</w:t>
      </w:r>
    </w:p>
    <w:p>
      <w:pPr>
        <w:pStyle w:val="Normal"/>
        <w:autoSpaceDE w:val="false"/>
        <w:jc w:val="center"/>
        <w:rPr/>
      </w:pPr>
      <w:r>
        <w:rPr/>
        <w:t>ОТНОСЯЩИХСЯ К ДОХОДАМ БЮДЖЕТ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0"/>
        <w:gridCol w:w="1440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ПРИБЫЛЬ, ДОХОДЫ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(1) и 228 Налогового кодекса Российской Федерации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</w:t>
              <w:br/>
              <w:t>и задолженность по  соответствующему</w:t>
              <w:br/>
              <w:t>платежу, в том числе по отмененн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10 02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 имущество 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</w:t>
              <w:br/>
              <w:t>и задолженность по  соответствующему</w:t>
              <w:br/>
              <w:t>платежу, в том числе по отмененн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</w:t>
              <w:br/>
              <w:t>и задолженность по  соответствующему</w:t>
              <w:br/>
              <w:t>платежу, в том числе по отмененн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1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</w:t>
              <w:br/>
              <w:t>и задолженность по  соответствующему</w:t>
              <w:br/>
              <w:t>платежу, в том числе по отмененн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ИСПОЛЬЗОВАНИЯ  ИМУЩЕСТВА,НАХОДЯЩЕГОСЯ  В  ГОСУДАРСТВЕННОЙ   И</w:t>
              <w:br/>
              <w:t xml:space="preserve">МУНИЦИПАЛЬНОЙ СОБСТВЕН-НОСТИ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 виде  арендной</w:t>
              <w:br/>
              <w:t>либо  иной  платы  за   передачу   в</w:t>
              <w:br/>
              <w:t>возмездное               пользование</w:t>
              <w:br/>
              <w:t>государственного  и   муниципального</w:t>
              <w:br/>
              <w:t>имущества (за исключением  имущества</w:t>
              <w:br/>
              <w:t>автономных   учреждений,   а   также</w:t>
              <w:br/>
              <w:t>имущества     государственных      и</w:t>
              <w:br/>
              <w:t xml:space="preserve">муниципальных унитарных предприятий, в том числе казенных)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 виде  арендной</w:t>
              <w:br/>
              <w:t>платы    за    земельные    участки,</w:t>
              <w:br/>
              <w:t>государственная   собственность   на</w:t>
              <w:br/>
              <w:t>которые  не  разграничена,  а  также</w:t>
              <w:br/>
              <w:t>средства   от   продажи   права   на</w:t>
              <w:br/>
              <w:t>заключение     договоров      аренды</w:t>
              <w:br/>
              <w:t xml:space="preserve">указанных земельных участков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 виде  арендной</w:t>
              <w:br/>
              <w:t>платы    за    земельные    участки,</w:t>
              <w:br/>
              <w:t>государственная   собственность   на</w:t>
              <w:br/>
              <w:t>которые не  разграничена  и  которые</w:t>
              <w:br/>
              <w:t>расположены  в  границах   поселений,  а также средства от продажи права на заключение договоров аренды</w:t>
              <w:br/>
              <w:t xml:space="preserve">указанных земельных участков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,6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 других</w:t>
              <w:br/>
              <w:t>бюджетов      бюджетной      системы</w:t>
              <w:br/>
              <w:t xml:space="preserve">Российской Федерации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,6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  бюджетам      субъектов</w:t>
              <w:br/>
              <w:t>Российской Федерации и муниципальных</w:t>
              <w:br/>
              <w:t xml:space="preserve">образований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,9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на  выравнивание  бюджетной</w:t>
              <w:br/>
              <w:t xml:space="preserve">обеспеченности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,9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  бюджетам  поселений на  выравнивание</w:t>
              <w:br/>
              <w:t xml:space="preserve">бюджетной обеспеченности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4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тации бюджетам поселений на поддержку мер по сбалансированности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   бюджетам      субъектов</w:t>
              <w:br/>
              <w:t>Российской Федерации и муниципальных</w:t>
              <w:br/>
              <w:t xml:space="preserve">образований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,2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     бюджетам      поселений на бюджетные инвестиции в объекты капитального строительства собственности муниципальных образований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4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02 02999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субсидии бюджетам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6,8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 бюджетам     субъектов</w:t>
              <w:br/>
              <w:t>Российской Федерации и муниципальных</w:t>
              <w:br/>
              <w:t xml:space="preserve">образований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00:00Z</dcterms:created>
  <dc:creator>Высоцкая ЕА</dc:creator>
  <dc:description/>
  <cp:keywords/>
  <dc:language>en-US</dc:language>
  <cp:lastModifiedBy>User</cp:lastModifiedBy>
  <cp:lastPrinted>2014-05-20T13:58:00Z</cp:lastPrinted>
  <dcterms:modified xsi:type="dcterms:W3CDTF">2014-05-20T12:11:00Z</dcterms:modified>
  <cp:revision>278</cp:revision>
  <dc:subject/>
  <dc:title/>
</cp:coreProperties>
</file>