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 постановлению Администрации  </w:t>
      </w:r>
    </w:p>
    <w:p>
      <w:pPr>
        <w:pStyle w:val="Normal"/>
        <w:jc w:val="right"/>
        <w:rPr/>
      </w:pPr>
      <w:r>
        <w:rPr/>
        <w:t>Мерлинского сельского поселения</w:t>
      </w:r>
    </w:p>
    <w:p>
      <w:pPr>
        <w:pStyle w:val="Normal"/>
        <w:jc w:val="right"/>
        <w:rPr/>
      </w:pPr>
      <w:r>
        <w:rPr/>
        <w:t>Краснинского района Смол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утверждении отчета об исполн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юджета Мерлинского сельского поселения</w:t>
      </w:r>
    </w:p>
    <w:p>
      <w:pPr>
        <w:pStyle w:val="Normal"/>
        <w:jc w:val="right"/>
        <w:rPr/>
      </w:pPr>
      <w:r>
        <w:rPr/>
        <w:t>Краснинского района Смоленской области</w:t>
      </w:r>
    </w:p>
    <w:p>
      <w:pPr>
        <w:pStyle w:val="Normal"/>
        <w:ind w:firstLine="709"/>
        <w:jc w:val="right"/>
        <w:rPr/>
      </w:pPr>
      <w:r>
        <w:rPr/>
        <w:t>за 9 месяцев 2024 года»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 xml:space="preserve">От 16 октября 2024 года № 115                    </w:t>
      </w: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/>
      </w:pPr>
      <w:r>
        <w:rPr>
          <w:b/>
          <w:bCs/>
          <w:sz w:val="26"/>
          <w:szCs w:val="28"/>
        </w:rPr>
        <w:t>Отчет о расходовании ассигнований  муниципального дорожного фонда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/>
      </w:pPr>
      <w:r>
        <w:rPr>
          <w:b/>
          <w:bCs/>
          <w:sz w:val="26"/>
          <w:szCs w:val="28"/>
        </w:rPr>
        <w:t>муниципального образования Мерлинского сельского поселения  Краснинского района Смоленской области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за 9 месяцев 2024 года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right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right"/>
        <w:rPr/>
      </w:pPr>
      <w:r>
        <w:rPr/>
        <w:t>тысяча рублей (с одним десятичным знаком)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701"/>
        <w:gridCol w:w="167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бюджетных ассигнований муниципального дорожного фонда на 1 января 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292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>
                <w:b/>
                <w:bCs/>
              </w:rPr>
              <w:t>Суммы поступлений в бюджет сельского поселения, учитываемые при формировании муниципального дорож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31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26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-597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912" w:leader="none"/>
              </w:tabs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 бюджет сельского посел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20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-597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>
                <w:spacing w:val="-11"/>
              </w:rPr>
              <w:t xml:space="preserve">денежные средства, поступающие  в  бюджет сельского поселения, от уплаты неустоек (штрафов, пеней), а также  от возмещения убытков  муниципального заказчика, взысканных в установленном порядке  в связи с нарушением исполнителем (подрядчиком) условий муниципального  контракта или иных договоров, финансируемых за счет средств муниципального </w:t>
            </w:r>
            <w:r>
              <w:rPr/>
              <w:t>дорожного  фонда Мерлинского сельского поселения Краснинского района Смоленской области</w:t>
            </w:r>
            <w:r>
              <w:rPr>
                <w:spacing w:val="-11"/>
              </w:rPr>
              <w:t>, или в связи с уклонением от заключения таких контракта или иных договоров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spacing w:val="-11"/>
              </w:rPr>
            </w:pPr>
            <w:r>
              <w:rPr>
                <w:szCs w:val="28"/>
              </w:rPr>
              <w:t>поступления в виде межбюджетных трансфертов (субсидий),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поселения;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1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>
                <w:spacing w:val="-11"/>
              </w:rPr>
              <w:t xml:space="preserve">безвозмездные поступления от физических и юридических лиц на финансовое обеспечение дорожной деятельности,  в том числе добровольные пожертвования, в отношении </w:t>
            </w:r>
            <w:r>
              <w:rPr/>
              <w:t>автомобильных дорог  местного значения вне границ населенных пунктов в границах  Мерлинского сельского поселения Краснинского район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/>
              <w:t>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 муниципального дорожного фонда Мерлинского сельского поселения Краснинского района Смоленской области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 Российской Федер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Израсходовано средств -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34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2326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-1163,4</w:t>
            </w:r>
          </w:p>
        </w:tc>
      </w:tr>
      <w:tr>
        <w:trPr>
          <w:trHeight w:val="15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Мерлинского сельского поселения Краснинского района Смоле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34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2326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-1163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/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34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2326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-1163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/>
              <w:t>Ремонт  автомобильных дорог 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1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40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-871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>
                <w:b/>
                <w:b/>
                <w:bCs/>
              </w:rPr>
            </w:pPr>
            <w:r>
              <w:rPr/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1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1101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rPr/>
            </w:pPr>
            <w:r>
              <w:rPr>
                <w:b/>
                <w:bCs/>
              </w:rPr>
              <w:t>Остатки бюджетных ассигнований муниципального дорожного фонда на 1 января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  <w:tab w:val="left" w:pos="859" w:leader="none"/>
              </w:tabs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36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40" w:leader="none"/>
        <w:tab w:val="left" w:pos="709" w:leader="none"/>
        <w:tab w:val="left" w:pos="859" w:leader="none"/>
      </w:tabs>
      <w:outlineLvl w:val="3"/>
    </w:pPr>
    <w:rPr>
      <w:b/>
      <w:bCs/>
      <w:sz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540" w:leader="none"/>
        <w:tab w:val="left" w:pos="709" w:leader="none"/>
      </w:tabs>
      <w:autoSpaceDE w:val="false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</w:tabs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25:00Z</dcterms:created>
  <dc:creator>Glava</dc:creator>
  <dc:description/>
  <cp:keywords/>
  <dc:language>en-US</dc:language>
  <cp:lastModifiedBy>GL_18_01_2021</cp:lastModifiedBy>
  <cp:lastPrinted>2019-11-06T14:08:00Z</cp:lastPrinted>
  <dcterms:modified xsi:type="dcterms:W3CDTF">2024-10-17T09:39:00Z</dcterms:modified>
  <cp:revision>32</cp:revision>
  <dc:subject/>
  <dc:title>РЕШЕНИЕ</dc:title>
</cp:coreProperties>
</file>