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лин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раснинского района Смоленской области</w:t>
      </w:r>
    </w:p>
    <w:p>
      <w:pPr>
        <w:pStyle w:val="Heading1"/>
        <w:rPr/>
      </w:pPr>
      <w:r>
        <w:rPr/>
        <w:t>"Об утверждении отчета об исполнении бюдж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лин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инского райо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за 9 месяцев 2024 года"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16 октября 2024 года №115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И ФИНАНСИРОВАНИЯ ДЕФИЦИ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ЮДЖЕТА МЕРЛИНСКОГО СЕЛЬСКОГО ПОСЕЛЕНИЯ КРАСНИНСКОГО РАЙОНА СМОЛЕНСКОЙ ОБЛАСТИ ЗА 9 МЕСЯЦЕВ 2024 ГОДА ПО КОДАМ КЛАССИФИКАЦИИ  ИСТОЧНИКОВ ФИНАНСИРОВАНИЯ ДЕФИЦИТА  БЮДЖЕТА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тыс. рублей)</w:t>
      </w:r>
    </w:p>
    <w:tbl>
      <w:tblPr>
        <w:tblW w:w="99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995"/>
        <w:gridCol w:w="1755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показателя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ссовое  </w:t>
              <w:br/>
              <w:t xml:space="preserve">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01 00 00 00 00 0000 0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менение остатков средств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2,1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0 00 00 0000 5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остатков средств бюджет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0157,2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0 00 0000 5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 остатков  средств</w:t>
              <w:br/>
              <w:t xml:space="preserve">бюджетов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10157,2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1 00 0000 5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 денежных</w:t>
              <w:br/>
              <w:t xml:space="preserve">средств бюджетов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10157,2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01 05 02 01 10 0000 5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 денежных</w:t>
              <w:br/>
              <w:t>средств бюджета посе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10157,2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0 00 00 0000 6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остатков средств бюджет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15,1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0 00 0000 60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прочих  остатков  средств</w:t>
              <w:br/>
              <w:t xml:space="preserve">бюджетов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15,1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1 00 0000 6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меньшение прочих остатков  денежных средств бюджетов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15,1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01 05 02 01 10 0000 6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меньшение прочих остатков  денежных средств бюджета поселения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15,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08:00Z</dcterms:created>
  <dc:creator>Высоцкая ЕА</dc:creator>
  <dc:description/>
  <cp:keywords/>
  <dc:language>en-US</dc:language>
  <cp:lastModifiedBy>GL_18_01_2021</cp:lastModifiedBy>
  <cp:lastPrinted>2024-04-25T10:21:00Z</cp:lastPrinted>
  <dcterms:modified xsi:type="dcterms:W3CDTF">2024-10-17T09:17:00Z</dcterms:modified>
  <cp:revision>33</cp:revision>
  <dc:subject/>
  <dc:title/>
</cp:coreProperties>
</file>