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постановлению  Администрации  </w:t>
      </w:r>
    </w:p>
    <w:p>
      <w:pPr>
        <w:pStyle w:val="Normal"/>
        <w:jc w:val="right"/>
        <w:rPr/>
      </w:pPr>
      <w:r>
        <w:rPr/>
        <w:t>Мерл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</w:t>
      </w:r>
    </w:p>
    <w:p>
      <w:pPr>
        <w:pStyle w:val="Normal"/>
        <w:jc w:val="right"/>
        <w:rPr/>
      </w:pPr>
      <w:r>
        <w:rPr/>
        <w:t>Смол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утверждении отчета об испол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Мерл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</w:t>
      </w:r>
    </w:p>
    <w:p>
      <w:pPr>
        <w:pStyle w:val="Normal"/>
        <w:jc w:val="right"/>
        <w:rPr/>
      </w:pPr>
      <w:r>
        <w:rPr/>
        <w:t>Смоленской области</w:t>
      </w:r>
    </w:p>
    <w:p>
      <w:pPr>
        <w:pStyle w:val="Normal"/>
        <w:ind w:firstLine="709"/>
        <w:jc w:val="right"/>
        <w:rPr/>
      </w:pPr>
      <w:r>
        <w:rPr/>
        <w:t>за 1 полугодие 2024 года»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От 18 июля 2024 года № 67                    </w:t>
      </w: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Отчет о расходовании ассигнований  муниципального дорожного фон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муниципального образования Мерлинского сельского поселения  Крас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за 1 полугодие 2024 го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/>
      </w:pPr>
      <w:r>
        <w:rPr/>
        <w:t>тысяча рублей (с одним десятичным знаком)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701"/>
        <w:gridCol w:w="167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бюджетных ассигнований муниципального дорожного фонда на 1 января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92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b/>
                <w:bCs/>
              </w:rPr>
              <w:t>Суммы поступлений в бюджет сельского поселения, учитываемые при формировании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1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00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2188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бюджет сель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0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00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088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spacing w:val="-11"/>
              </w:rPr>
              <w:t xml:space="preserve">денежные средства, поступающие  в  бюджет сельского поселения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      </w:r>
            <w:r>
              <w:rPr/>
              <w:t>дорожного  фонда Мерлинского сельского поселения Краснинского района Смоленской области</w:t>
            </w:r>
            <w:r>
              <w:rPr>
                <w:spacing w:val="-11"/>
              </w:rPr>
              <w:t>, или в связи с уклонением от заключения таких контракта или иных договор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pacing w:val="-11"/>
              </w:rPr>
            </w:pPr>
            <w:r>
              <w:rPr>
                <w:szCs w:val="28"/>
              </w:rPr>
              <w:t>поступления в виде межбюджетных трансфертов (субсидий),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;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1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spacing w:val="-11"/>
              </w:rPr>
              <w:t xml:space="preserve">безвозмездные поступления от физических и юридических лиц на финансовое обеспечение дорожной деятельности,  в том числе добровольные пожертвования, в отношении </w:t>
            </w:r>
            <w:r>
              <w:rPr/>
              <w:t>автомобильных дорог  местного значения вне границ населенных пунктов в границах  Мерлинского сельского поселения Крас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Мерлинского сельского поселения Краснинского района Смоленской области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 Российской Феде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зрасходовано средств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4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76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2728,0</w:t>
            </w:r>
          </w:p>
        </w:tc>
      </w:tr>
      <w:tr>
        <w:trPr>
          <w:trHeight w:val="15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Мерлинского сельского поселения Краснинского района Смол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4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76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272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4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76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272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5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50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b/>
                <w:b/>
                <w:bCs/>
              </w:rPr>
            </w:pPr>
            <w:r>
              <w:rPr/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101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b/>
                <w:bCs/>
              </w:rPr>
              <w:t>Остатки бюджетных ассигнований муниципального дорожного фонда на 1 января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40" w:leader="none"/>
        <w:tab w:val="left" w:pos="709" w:leader="none"/>
        <w:tab w:val="left" w:pos="859" w:leader="none"/>
      </w:tabs>
      <w:outlineLvl w:val="3"/>
    </w:pPr>
    <w:rPr>
      <w:b/>
      <w:bCs/>
      <w:sz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0" w:leader="none"/>
        <w:tab w:val="left" w:pos="709" w:leader="none"/>
      </w:tabs>
      <w:autoSpaceDE w:val="false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25:00Z</dcterms:created>
  <dc:creator>Glava</dc:creator>
  <dc:description/>
  <cp:keywords/>
  <dc:language>en-US</dc:language>
  <cp:lastModifiedBy>GL_18_01_2021</cp:lastModifiedBy>
  <cp:lastPrinted>2019-11-06T14:08:00Z</cp:lastPrinted>
  <dcterms:modified xsi:type="dcterms:W3CDTF">2024-07-18T11:46:00Z</dcterms:modified>
  <cp:revision>31</cp:revision>
  <dc:subject/>
  <dc:title>РЕШЕНИЕ</dc:title>
</cp:coreProperties>
</file>