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6520</wp:posOffset>
            </wp:positionH>
            <wp:positionV relativeFrom="paragraph">
              <wp:posOffset>-19431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ЕРЛИНСКОГО 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РАСНИНСКОГО РАЙОНА  СМОЛЕНСКОЙ 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июля 2024 года                                                                                   № 6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отчета об</w:t>
      </w:r>
    </w:p>
    <w:p>
      <w:pPr>
        <w:pStyle w:val="Normal"/>
        <w:rPr/>
      </w:pPr>
      <w:r>
        <w:rPr>
          <w:b/>
          <w:sz w:val="28"/>
          <w:szCs w:val="28"/>
        </w:rPr>
        <w:t>исполнении бюджета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Мерлин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за 1 полугодие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уясь Бюджетным кодексом Российской Федерации, Решением Совета Депутатов Мерлинского сельского поселения Краснинского района Смоленской области от 25.10.2017 года №27 «Об утверждении Положения о бюджетном процессе в муниципальном образовании Мерлинского сельского поселения Краснинского района Смоленской области» (в редакции решений №24 от 22.06.2018, №27 от 08.08.2018, №14 от 02.07.2020, №09 от 28.05.2021), з</w:t>
      </w:r>
      <w:r>
        <w:rPr>
          <w:sz w:val="28"/>
          <w:szCs w:val="28"/>
        </w:rPr>
        <w:t xml:space="preserve">аслушав  и  обсудив  отчет Администрации Мерлинского сельского поселения об исполнении бюджета муниципального  образования  Мерлинского сельского поселения за 1 полугодие 2024 года,  Совет депутатов Мерлинского сельского поселения Краснинского района Смоленской области отмечает, что доходная часть бюджета муниципального образования за 1 полугодие 2024 года исполнена на </w:t>
      </w:r>
      <w:r>
        <w:rPr>
          <w:sz w:val="28"/>
          <w:szCs w:val="28"/>
          <w:shd w:fill="FFFFFF" w:val="clear"/>
        </w:rPr>
        <w:t>39,0</w:t>
      </w:r>
      <w:r>
        <w:rPr>
          <w:sz w:val="28"/>
          <w:szCs w:val="28"/>
        </w:rPr>
        <w:t xml:space="preserve"> % (план 13894,4 тыс. рублей,  поступило 5413,9 тыс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ной части бюджета по налоговым доходам составило </w:t>
      </w:r>
      <w:r>
        <w:rPr>
          <w:color w:val="000000"/>
          <w:sz w:val="28"/>
          <w:szCs w:val="28"/>
          <w:shd w:fill="FFFFFF" w:val="clear"/>
        </w:rPr>
        <w:t>31,3</w:t>
      </w:r>
      <w:r>
        <w:rPr>
          <w:sz w:val="28"/>
          <w:szCs w:val="28"/>
        </w:rPr>
        <w:t xml:space="preserve"> % (план 5487,9 тыс.  рублей, поступило 1719,9 тыс. рублей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характеризуется следующими показател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237"/>
        <w:gridCol w:w="3186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Доход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% исполнения к плану года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1 полугодие 2024 года поступили неналоговые доходы, а именно доходы, получаемые в виде арендной платы за землю, в сумме 131,8 тыс. рублей, что составляет </w:t>
      </w:r>
      <w:r>
        <w:rPr>
          <w:color w:val="000000"/>
          <w:sz w:val="28"/>
          <w:szCs w:val="28"/>
          <w:shd w:fill="FFFFFF" w:val="clear"/>
        </w:rPr>
        <w:t>48,1</w:t>
      </w:r>
      <w:r>
        <w:rPr>
          <w:color w:val="000000"/>
          <w:sz w:val="28"/>
          <w:szCs w:val="28"/>
        </w:rPr>
        <w:t xml:space="preserve">% годового плана (273,7 тыс. рублей)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езвозмездные поступления составили 43,8% или 3562,2 тыс. рублей от годового плана (8132,8 тыс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к плану исполнена на 37,0% (план 14999,3 тыс.  рублей, израсходовано 5544,0 тыс. рублей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293"/>
        <w:gridCol w:w="3177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 к плану года</w:t>
            </w:r>
          </w:p>
        </w:tc>
      </w:tr>
      <w:tr>
        <w:trPr>
          <w:trHeight w:val="54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>
          <w:trHeight w:val="379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7.2024 сложился дефицит бюджета при исполнении бюджета сельского поселения в размере 130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ерлинского сельского поселения Краснинского района Смоленской области принимались меры по повышению собираемости налогов и сборов и снижению недоимки, а также принимались меры по усилению контроля над организацией работы администраторов по обеспечению поступлений в бюджет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нении расходной части бюджета основным направлением является эффективное и рациональное использование бюджетных средств, проводится политика, направленная на снижение и недопущение кредиторской задолженности бюджета сельского поселения перед получателями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 об исполнении бюджета муниципального образования Мерлинского сельского  поселения  за 1 полугодие 2024 года, отчет о расходовании ассигнований муниципального дорожного фонда, Администрация Мерлинского сельского поселения Краснинского района 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Мерлинского сельского поселения за 1 полугодие 2024 года по доходам в сумме 5413,9 тыс. рублей, по расходам в сумме 5544,0 тыс. рублей, дефицит бюджета в сумме 130,1 тыс. рублей.</w:t>
      </w:r>
    </w:p>
    <w:p>
      <w:pPr>
        <w:pStyle w:val="Heading1"/>
        <w:jc w:val="both"/>
        <w:rPr/>
      </w:pPr>
      <w:r>
        <w:rPr/>
        <w:t>2. Утвердить</w:t>
      </w:r>
      <w:r>
        <w:rPr>
          <w:sz w:val="24"/>
        </w:rPr>
        <w:t xml:space="preserve"> </w:t>
      </w:r>
      <w:r>
        <w:rPr/>
        <w:t>доходы бюджета</w:t>
      </w:r>
      <w:r>
        <w:rPr>
          <w:sz w:val="24"/>
        </w:rPr>
        <w:t xml:space="preserve"> </w:t>
      </w:r>
      <w:r>
        <w:rPr/>
        <w:t>муниципального образования Мерлинского сельского поселения за 1 полугодие 2024 года по кодам классификации доходов бюджета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ходы бюджета муниципального образования Мерлинского сельского поселения за 1 полугодие 2024</w:t>
      </w:r>
      <w:r>
        <w:rPr/>
        <w:t xml:space="preserve"> </w:t>
      </w:r>
      <w:r>
        <w:rPr>
          <w:sz w:val="28"/>
          <w:szCs w:val="28"/>
        </w:rPr>
        <w:t>года по ведомственной структуре расходов бюджета поселения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ходы бюджета муниципального образования Мерлинского сельского поселения за 1 полугодие 2024</w:t>
      </w:r>
      <w:r>
        <w:rPr/>
        <w:t xml:space="preserve"> </w:t>
      </w:r>
      <w:r>
        <w:rPr>
          <w:sz w:val="28"/>
          <w:szCs w:val="28"/>
        </w:rPr>
        <w:t>года по разделам, подразделам,  целевым статьям, и видам расходов классификации расходов бюджета поселения 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источники финансирования дефицита бюджета Мерлинского сельского поселения за 1 полугодие 2024 года по кодам классификации источников финансирования дефицита бюджета сельского поселения (приложение 4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Утвердить отчет о расходовании ассигнований муниципального дорожного  фонда за 1 полугодие 2024 года (приложение 5). </w:t>
      </w:r>
    </w:p>
    <w:p>
      <w:pPr>
        <w:pStyle w:val="Normal"/>
        <w:jc w:val="both"/>
        <w:rPr/>
      </w:pPr>
      <w:r>
        <w:rPr>
          <w:sz w:val="28"/>
          <w:szCs w:val="28"/>
        </w:rPr>
        <w:t>7.  Усилить  контроль  над  наполняемостью  доходной  части   бюджета, эффективным и рациональным использованием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>8. Главному специалисту Администрации Мерлинского сельского поселения Сысоенковой Ю.А. установить строгий контроль над эффективным расходованием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бнародовать настоящее постановление путем размещения на официальном сайте муниципального образования «Краснинский район» Смоленской области на странице Мерлинского сельского поселения Краснинского района Смоленской области в информационно-телекомму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л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инского района Смоленской области                        Э.М. Киреен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к  постановлению Администрации 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Мерлинского сельского поселения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"Об утверждении отчета об исполнении бюджета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ерлинского сельского поселения 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за 1 полугодие 2024 года"</w:t>
      </w:r>
    </w:p>
    <w:p>
      <w:pPr>
        <w:pStyle w:val="Normal"/>
        <w:autoSpaceDE w:val="false"/>
        <w:jc w:val="right"/>
        <w:rPr/>
      </w:pPr>
      <w:r>
        <w:rPr>
          <w:color w:val="FF0000"/>
          <w:sz w:val="28"/>
          <w:szCs w:val="28"/>
        </w:rPr>
        <w:t xml:space="preserve">          </w:t>
      </w:r>
      <w:r>
        <w:rPr/>
        <w:t>от 18 июля 2024 года №67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4"/>
        </w:rPr>
        <w:t>ДОХОДЫ БЮДЖЕТА МУНИЦИПАЛЬНОГО ОБРАЗОВАНИЯ МЕРЛИНСКОГО СЕЛЬСКОГО ПОСЕЛЕНИЯ КРАСНИНСКОГО РАЙОНА СМОЛЕНСКОЙ ОБЛАСТИ ЗА  1 ПОЛУГОДИЕ 2024 ГОД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О КОДАМ КЛАССИФИКАЦИИ ДОХОДОВ БЮДЖЕТОВ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3060"/>
        <w:gridCol w:w="1080"/>
      </w:tblGrid>
      <w:tr>
        <w:trPr>
          <w:trHeight w:val="48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именование главного      </w:t>
              <w:br/>
              <w:t xml:space="preserve">администратора дохода,     </w:t>
              <w:br/>
              <w:t xml:space="preserve">показателя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д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едеральная   налоговая   служба (Управление          Федеральной налоговой службы  по  Смоленской области)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82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719,9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</w:t>
              <w:br/>
              <w:t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,228,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1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4,8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1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2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части суммы налога, превышающей 650000 рублей, относящейся к части налоговой базы, превышающей 5000000 рубле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80 01 1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 1 03 02231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15,6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 1 03 02241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,0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 03 02251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57,7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 1 03 02261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66,9</w:t>
            </w:r>
          </w:p>
        </w:tc>
      </w:tr>
      <w:tr>
        <w:trPr>
          <w:trHeight w:val="364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1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4,7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 имущество  физических лиц, взимаемый по ставкам, применяемым к объектам налогообложения, расположенным в границах поселения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1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9,5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 в границах сельски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1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5,9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1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,4</w:t>
            </w:r>
          </w:p>
        </w:tc>
      </w:tr>
      <w:tr>
        <w:trPr>
          <w:trHeight w:val="563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9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94,0</w:t>
            </w:r>
          </w:p>
        </w:tc>
      </w:tr>
      <w:tr>
        <w:trPr>
          <w:trHeight w:val="96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сельски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5 1 11 05025 10 0000 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1,7</w:t>
            </w:r>
          </w:p>
        </w:tc>
      </w:tr>
      <w:tr>
        <w:trPr>
          <w:trHeight w:val="572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тации бюджетам поселений на выравнивание бюджетной обеспеченности из бюджетов муниципальных район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5 2 02 16001 10 0000 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74,3</w:t>
            </w:r>
          </w:p>
        </w:tc>
      </w:tr>
      <w:tr>
        <w:trPr>
          <w:trHeight w:val="26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5 2 02 29999 10 0000 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</w:tr>
      <w:tr>
        <w:trPr>
          <w:trHeight w:val="821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5 2 02 35118 10 0000 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8,0</w:t>
            </w:r>
          </w:p>
        </w:tc>
      </w:tr>
      <w:tr>
        <w:trPr>
          <w:trHeight w:val="544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5 2 02 49999 10 0000 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0,0</w:t>
            </w:r>
          </w:p>
        </w:tc>
      </w:tr>
      <w:tr>
        <w:trPr>
          <w:trHeight w:val="415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ОГ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541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8:21:00Z</dcterms:created>
  <dc:creator>Dima</dc:creator>
  <dc:description/>
  <cp:keywords/>
  <dc:language>en-US</dc:language>
  <cp:lastModifiedBy>GL_18_01_2021</cp:lastModifiedBy>
  <cp:lastPrinted>2023-04-24T11:08:00Z</cp:lastPrinted>
  <dcterms:modified xsi:type="dcterms:W3CDTF">2024-07-18T12:22:00Z</dcterms:modified>
  <cp:revision>43</cp:revision>
  <dc:subject/>
  <dc:title> </dc:title>
</cp:coreProperties>
</file>