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сентября 2014г. №48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</w:t>
      </w:r>
      <w:r>
        <w:rPr/>
        <w:t>д. Двуполяны</w:t>
      </w:r>
    </w:p>
    <w:p>
      <w:pPr>
        <w:pStyle w:val="Normal"/>
        <w:ind w:right="6065" w:hanging="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мерах по обеспечению пожарной безопасности на территории Глубокинского сельского поселения Краснинского района Смоленской области в осеннее - зимний  период 2014/2015 года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Во исполнение постановления Администрации муниципального образования «Краснинский район» Смоленской области от 26.09.2014г. №436  «О мерах по обеспечению пожарной безопасности на территории Краснинского района Смоленской области в осеннее - зимний период 2014/2015 года», в целях предупреждения возникновения пожаров в осеннее - зимний период 2014/2015 года   и своевременной организации их тушения, </w:t>
      </w:r>
      <w:r>
        <w:rPr>
          <w:spacing w:val="1"/>
          <w:sz w:val="28"/>
          <w:szCs w:val="28"/>
        </w:rPr>
        <w:t>Администрация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т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Cs/>
          <w:sz w:val="28"/>
          <w:szCs w:val="28"/>
        </w:rPr>
        <w:t xml:space="preserve">Утвердить прилагаемый План противопожарных мероприятий по подготовке населенных пунктов </w:t>
      </w:r>
      <w:r>
        <w:rPr>
          <w:sz w:val="28"/>
          <w:szCs w:val="28"/>
        </w:rPr>
        <w:t>и организаций, расположенных  на территории Глубокинского сельского подселения Краснинского района Смоленской области к работе в условиях осеннее-зимнего периода 2014-2015-года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овать Комиссии по предупреждению и ликвидации ЧС и ОПБ при Администрации Глубокинского сельского поселения, руководителям организаций, предприятий и учреждений, расположенных на территории Глубокинского сельского поселения, независимо от организационно-правовых форм и форм собственности (далее – организации)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1.1.   В срок до 30 сентября 2014 года разработать планы противопожарных   мероприятий по подготовке населенных пунктов и организаций к работе в условиях осеннее-зимнего периода.  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.2. Назначить лиц, ответственных за реализацию разработанных планов противопожарных мероприятий по подготовке населенных пунктов и организаций к работе в условиях осеннее-зимнего периода 2014/2015 года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1.3.Во избежание распространения пожаров весной 2015 года на жилые и хозяйственные постройки, объекты различного назначения в срок до 4 ноября 2014года организовать очистку прилегающих к ним территорий от сухой травы, сгораемого мусора, а также освежение минерализованных полос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4.Организовать ведомственный, муниципальный и общественный контроль за соблюдением требований пожарной безопасности на подведомственных территориях и объектах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5.В срок до 1 ноября 2014 года организовать проведение внепланового противопожарного инструктажа с населением с учетом особенностей осеннее-зимнего периода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6.Повысить требования к руководителям предприятий, организаций, учреждений и населению за соблюдением ими правил пожарной безопасности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7. В ноябре 2014 года провести месячник пожарной безопасности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1.8.Рассматривать на заседаниях КЧС и ОПБ вопросы усиления пожарной безопасности, направленные на устранение причин и условий возникновения пожаров и гибели людей от них.      </w:t>
      </w:r>
    </w:p>
    <w:p>
      <w:pPr>
        <w:pStyle w:val="2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sz w:val="28"/>
        </w:rPr>
        <w:t xml:space="preserve">Контроль за исполнением настоящего постановления </w:t>
      </w:r>
      <w:r>
        <w:rPr>
          <w:sz w:val="28"/>
          <w:szCs w:val="28"/>
        </w:rPr>
        <w:t>возложить на председателя КЧС и ПБ старшего инспектора администрации Глубокинского сельского поселения О.В. Волкову.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                                                                        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29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4-10-03T05:28:00Z</dcterms:modified>
  <cp:revision>3</cp:revision>
  <dc:subject/>
  <dc:title/>
</cp:coreProperties>
</file>