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  <w:t>Приложение</w:t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Глубокинского сельского  </w:t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оселения Краснинского района </w:t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Смоленской области от29.09.2014 №4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ротивопожарных мероприятий по подготовке населенных пунктов  и организаций, расположенных  на территории Глубокинского сельского подселения Краснинского района Смоленской области к работе в условиях осеннее - зимнего периода 2014-2015 года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928"/>
        <w:gridCol w:w="2229"/>
        <w:gridCol w:w="1995"/>
        <w:gridCol w:w="181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ровести проверку состояния дымоходов печного отоп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 xml:space="preserve">Глава МО,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ровести работы по очистке подвальных и чердачных помещений, технических подполий от мусора и других горючих материалов, обеспечению запрета доступа к указанным помещениям посторонних ли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ровести ремонтные и регламентные работы на объектах электроснабжения по приведению их в пожаробезопасное состоя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одготовка источников противопожарного водоснабжения к работе в зимний пери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 КФХ «Сервис»,   СПК «Двуполян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 - но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беспечение содержания в исправном состоянии и своевременная очистка ото льда и снега дорог, подъездов и проходов к зданиям, сооружениям и водоисточникам, подступов к пожарному инвентар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одготовка к эксплуатации в зимний период пожарной и приспособленной для целей пожаротушения техники, оборуд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рганизовать очистку территорий, прилегающих к жилым домам, хозяйственным постройкам, объектам различного назначения, от сухой травы, сгораемого мусора, провести  освежение противопожарных поло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 руководители предприятий, организаций, на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До 4 ноябр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Провести на территории поселения месячник пожарной безопасно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 xml:space="preserve">Провести противопожарный инструктаж с населением, работниками предприятий, организаций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05:00Z</dcterms:created>
  <dc:creator>Светлана Александровна</dc:creator>
  <dc:description/>
  <cp:keywords/>
  <dc:language>en-US</dc:language>
  <cp:lastModifiedBy>Светлана Александровна</cp:lastModifiedBy>
  <cp:lastPrinted>2014-10-02T10:06:00Z</cp:lastPrinted>
  <dcterms:modified xsi:type="dcterms:W3CDTF">2014-10-03T05:28:00Z</dcterms:modified>
  <cp:revision>3</cp:revision>
  <dc:subject/>
  <dc:title/>
</cp:coreProperties>
</file>