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790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Красновского сельского поселения</w:t>
        <w:tab/>
      </w:r>
    </w:p>
    <w:p>
      <w:pPr>
        <w:pStyle w:val="Normal"/>
        <w:tabs>
          <w:tab w:val="clear" w:pos="708"/>
          <w:tab w:val="left" w:pos="709" w:leader="none"/>
          <w:tab w:val="left" w:pos="2790" w:leader="none"/>
        </w:tabs>
        <w:rPr/>
      </w:pPr>
      <w:r>
        <w:rPr>
          <w:sz w:val="28"/>
          <w:szCs w:val="28"/>
        </w:rPr>
        <w:tab/>
        <w:t xml:space="preserve">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14.03.2016 года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28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b/>
          <w:sz w:val="28"/>
          <w:szCs w:val="28"/>
        </w:rPr>
        <w:t>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формирования, утверждения, ведения и размещения в единой информационной системе в сфере закупок планов закупок товаров,       работ, услуг  для обеспечения муниципальных нужд  муниципального образования Красновского сельского поселения Краснинского района  Смоленской области, органа по регулированию  контрактной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 Настоящий Порядок определяет требования к формированию, утверждению, ведению и размещению в единой информационной системе в сфере закупок планов закупок товаров, работ, услуг для обеспечения муниципальных нужд  муниципального образования Красновского сельского поселения Краснинского района  Смоленской области, органа по регулированию  контрактной системы (далее – закупки) в соответствии с Федеральным законом  «О контрактной системе в сфере закупок товаров, работ, услуг для обеспечения государственных и  муниципальных нужд»  (далее – Федеральный закон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и трех дней со дня его утверждения размещается Администрацией Красновского сельского поселения Краснинского района  Смоленской области в единой информационной системе в сфере закупок товаров, работ, услуг для обеспечения государственных и  муниципальных нужд (далее – единая информационная система)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ормирование, утверждение ведение и размещение планов закупок осуществляется заказчиками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Планы закупок утверждаются в течении десяти рабочих дней: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муниципальным заказчиком, действующим от имени муниципального образования Красновского сельского поселения Краснинского района Смоленской области (далее – муниципальный заказчик)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5. Планы закупок  формируются заказчиком, указанными в пункте 4 настоящего Порядка,  ежегодно на очередной финансовый год (на очередной финансовый год и плановый период) по форме, установленной постановлением Правительства Российской Федерации от 21.11.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 услуг», с учетом следующих положени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муниципальный заказчик в сроки, установленные главными распорядителями средств местного бюджета, но не позднее срока, установленного пунктом 4 настоящего Порядк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уют планы закупок исходя из целей осуществления закупок, определенных с учетом положений статьи 13 Федерального закона, и представляют их не позднее 1 августа текуще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корректируют при необходимости по согласованию с главными распорядителям средств местного бюджета планы закупок в процессе составления проекта закона о бюджете сельского поселения на очередной финансовый год и плановый период (далее – закон о бюджете сельского поселения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не позднее срока, установленного пунктом 4 настоящего Порядка, и уведомляют об этом главного распорядителя бюджетных средств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. Планы закупок формируются на срок, соответствующий сроку действия закона о бюджете сельского поселения муниципального образования Красновского сельского поселения Краснинского района Смоленской области.</w:t>
      </w:r>
    </w:p>
    <w:p>
      <w:pPr>
        <w:pStyle w:val="Normal"/>
        <w:tabs>
          <w:tab w:val="clear" w:pos="708"/>
          <w:tab w:val="right" w:pos="9354" w:leader="none"/>
        </w:tabs>
        <w:ind w:firstLine="708"/>
        <w:rPr/>
      </w:pPr>
      <w:r>
        <w:rPr>
          <w:sz w:val="28"/>
          <w:szCs w:val="28"/>
        </w:rPr>
        <w:t>8. В планы закупок муниципальных заказчиков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Лица, указанные в пункте 4 настоящего Порядка, ведут планы закупок в соответствии с положением Федерального закона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приведение планов закупок в соответствие с утвержденными изменениями целей осуществления закупок, определенных с учетом положений статьи 13  Федерального закона и установленных в соответствии со статьей 19 Федерального закона о контрактной системе требований к закупаемым товарам, работам, услугам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риведение планов закупок с соответствие с изменениями в законе о бюджете сельского поселения на текущий финансовый год (текущий финансовый год и плановый период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реализация федеральных законов, решений, поручений, указаний Президента Российской Федерации, областных законов , решений, поручений Администрации Смоленской области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законом о бюджете сельского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В план закупок включается информация о закупках, извещение 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и указанного пери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11. Размещение в единой информационной системе планов закупок осуществляется в течении трех рабочих дней со дня утверждения или изменения планов закупок, за исключением сведений, составляющих государственную тай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Размещение в единой информационной системе планов закупок осуществляется заказчиками, указанными в пункте 4 настоящего Порядка, путем заполнения экранных форм веб-интерфейса единой информационной системы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При внесении изменений в план закупок новая редакция плана закупок размещается в единой информационной системе в сроки, установленные пунктом 11 настоящего Порядка. При этом сохраняются и остаются доступными для ознакомления предыдущие редакции измененных документов в возможностью отображения внесенных в них измен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4:00Z</dcterms:created>
  <dc:creator>Secretar</dc:creator>
  <dc:description/>
  <cp:keywords/>
  <dc:language>en-US</dc:language>
  <cp:lastModifiedBy>User</cp:lastModifiedBy>
  <cp:lastPrinted>2015-11-03T12:20:00Z</cp:lastPrinted>
  <dcterms:modified xsi:type="dcterms:W3CDTF">2016-03-15T11:11:00Z</dcterms:modified>
  <cp:revision>8</cp:revision>
  <dc:subject/>
  <dc:title>                                                            Приложение к</dc:title>
</cp:coreProperties>
</file>