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790" w:leader="none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Красновского сельского поселения</w:t>
        <w:tab/>
      </w:r>
    </w:p>
    <w:p>
      <w:pPr>
        <w:pStyle w:val="Normal"/>
        <w:tabs>
          <w:tab w:val="clear" w:pos="708"/>
          <w:tab w:val="left" w:pos="709" w:leader="none"/>
          <w:tab w:val="left" w:pos="2790" w:leader="none"/>
        </w:tabs>
        <w:rPr/>
      </w:pPr>
      <w:r>
        <w:rPr>
          <w:sz w:val="28"/>
          <w:szCs w:val="28"/>
        </w:rPr>
        <w:tab/>
        <w:t xml:space="preserve">                                                  Краснинского района Смоленской области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21.03.2016 года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28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</w:r>
      <w:r>
        <w:rPr>
          <w:b/>
          <w:sz w:val="28"/>
          <w:szCs w:val="28"/>
        </w:rPr>
        <w:t>ПОРЯ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формирования, утверждения, ведения и размещения в единой информационной системе в сфере закупок планов-графиков закупок товаров,       работ, услуг  для обеспечения муниципальных нужд  муниципального образования Красновского сельского поселения Краснинского района  Смоленской области, органа по регулированию  контрактной систе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1. Настоящий Порядок определяет требования к формированию, утверждению, ведению и размещению в единой информационной системе в сфере закупок планов-графиков закупок товаров, работ, услуг для обеспечения муниципальных нужд  муниципального образования Красновского сельского поселения Краснинского района  Смоленской области, органа по регулированию  контрактной системы (далее – закупки) в соответствии с Федеральным законом  «О контрактной системе в сфере закупок товаров, работ, услуг для обеспечения государственных и  муниципальных нужд»  (далее – Федеральный закон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ий Порядок в течении трех дней со дня его утверждения размещается Администрацией Красновского сельского поселения Краснинского района  Смоленской области в единой информационной системе в сфере закупок товаров, работ, услуг для обеспечения государственных и  муниципальных нужд (далее – единая информационная система)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 о размещении заказов на поставки товаров, выполнение работ, оказание услуг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ормирование, утверждение, ведение и размещение планов-графиков закупок осуществляется заказчиками в единой информационной системе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 о размещении заказов на поставки товаров, выполнение работ, оказание услуг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Планы-графики закупок утверждаются в течении десяти рабочих дней: 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 муниципальным заказчиком, действующим от имени муниципального образования Красновского сельского поселения Краснинского района Смоленской области (далее – муниципальный заказчик) со дня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5. Планы-графики закупок  формируются заказчиком, указанными в пункте 4 настоящего Порядка,  ежегодно на очередной финансовый год (на очередной финансовый год и плановый период) по форме, установленной постановлением Правительства Российской Федерации от 21.11.2013 года № 1043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требованиях к форме плана-графика закупок товаров, работ услуг», с учетом следующих поло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муниципальный заказчик в сроки, установленные главными распорядителями средств местного бюджета, но не позднее срока, установленного пунктом 4 настоящего Порядка:                                                          - формирует планы-графики закупок после внесения проекта решения о бюджете сельского поселения на очередной финансовый год и плановый период (далее – решение о бюджете сельского поселения) на рассмотрение в Совет депутатов Красновского сельского поселения;                                                                                                                  - утверждае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подрядчика, исполнителя), устанавливаемым Правительством Российской Федерации в соответствии со статьей 111 Федерального закона.</w:t>
      </w:r>
    </w:p>
    <w:p>
      <w:pPr>
        <w:pStyle w:val="Normal"/>
        <w:ind w:firstLine="708"/>
        <w:rPr/>
      </w:pPr>
      <w:r>
        <w:rPr>
          <w:sz w:val="28"/>
          <w:szCs w:val="28"/>
        </w:rPr>
        <w:t>7. В план-график закупок включается информация о закупках, 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и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и года, на который утвержден план-график закуп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8. В случае, если период осуществления закупки, включаемой в план-график закупок заказчиков, указанных в пункте 4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ется сведения о закупке на весь срок исполнения контракт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. Заказчики, указанные в пункте 4 настоящего Порядка, ведут планы-графики закупок в соответствии с положениями Федерального закона и настоящего Порядка. Внесение изменений в планы-графики закупок осуществляется в случае внесения изменений в план закупок, а также в случаях: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изменения объема и (или) стоимости планируемых к приобретению товаров, работ, услуг, выявленного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отмены заказчиком закупки, предусмотренной планом-графиком закупок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выдачи предписания органами контроля, определенными статьей 99 Федерального закона, в том числе об аннулировании определения поставщиков (подрядчиков, исполнителей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) реализации решения, принятого заказчиком по итогам обязательного общественного обсуждения закуп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0. Внесение изменений в план-график закупок по каждому объекту закупки осуществляется не позднее чем за десять дней до дня размещения в единой информационной системе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звещения об осуществлении закупки, направления приглашения принять участие в определении поставщика ( подрядчика, исполнителя), за исключением случаев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о контрактной системе – не позднее чем за один день до даты заключения контрак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9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План-график закупок содержит приложения, содержащие обоснования в отношении каждого субъекта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Информация, включаемая в планы-графики закупок, должна соответствовать показателям плана закупок, в том числе: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ключаемая в план-график закупок информация о начальных (максимальных) ценах контрактов, ценах контрактов, заключаемых с единственным поставщиком ( подрядчиком, исполнителем), и об объемах финансового обеспечения (планируемых платежей)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tabs>
          <w:tab w:val="clear" w:pos="708"/>
          <w:tab w:val="left" w:pos="720" w:leader="none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4. Утвержденный заказчиком план-график закупок и внесенные в него изменения подлежат размещению в единой информационной системе в течении трех рабочих дней с даты утверждения или изменения плана-графика закупок, за исключением сведений, составляющих государственную тайну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5. Размещение в единой информационной системе планов-графиков закупок осуществляется заказчиками, указанными в пункте 4 настоящего Порядка, путем заполнения экранных форм веб-интерфейса единой информационной системы или посредством информационного взаимодействия единой информационной системы с региональными и муниципальными информационными системами в сфере закупок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>16. При внесении изменений в план-график закупок новая редакция плана-графика закупок размещается в единой информационной системе в сроки, установленные пунктом 14 настоящего Порядка. При этом сохраняются и остаются доступными для ознакомления предыдущие редакции измененных документов с возможностью отображения внесенных измене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14:00Z</dcterms:created>
  <dc:creator>Secretar</dc:creator>
  <dc:description/>
  <cp:keywords/>
  <dc:language>en-US</dc:language>
  <cp:lastModifiedBy>Secretar</cp:lastModifiedBy>
  <cp:lastPrinted>2015-11-03T12:20:00Z</cp:lastPrinted>
  <dcterms:modified xsi:type="dcterms:W3CDTF">2016-03-28T08:27:00Z</dcterms:modified>
  <cp:revision>10</cp:revision>
  <dc:subject/>
  <dc:title>                                                            Приложение к</dc:title>
</cp:coreProperties>
</file>