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ЗМЕН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бюджету Октябрьского сельского поселения на 2016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1" w:type="dxa"/>
        <w:jc w:val="left"/>
        <w:tblInd w:w="-62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40"/>
        <w:gridCol w:w="1391"/>
        <w:gridCol w:w="4130"/>
        <w:gridCol w:w="1620"/>
      </w:tblGrid>
      <w:tr>
        <w:trPr>
          <w:trHeight w:val="713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экономичес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олнительная классифи-кация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5" w:firstLine="3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в. руб.)</w:t>
            </w:r>
          </w:p>
        </w:tc>
      </w:tr>
      <w:tr>
        <w:trPr>
          <w:trHeight w:val="31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  <w:tab w:val="center" w:pos="2537" w:leader="none"/>
                <w:tab w:val="left" w:pos="36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  <w:tab w:val="center" w:pos="2537" w:leader="none"/>
                <w:tab w:val="left" w:pos="36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  <w:tab w:val="center" w:pos="2537" w:leader="none"/>
                <w:tab w:val="left" w:pos="36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 0104 0110100140 244 22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Y</w:t>
            </w:r>
            <w:r>
              <w:rPr>
                <w:bCs/>
                <w:iCs/>
              </w:rPr>
              <w:t>2250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боты, услуги по содержанию имуще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+</w:t>
            </w:r>
            <w:r>
              <w:rPr/>
              <w:t>15200</w:t>
            </w:r>
          </w:p>
        </w:tc>
      </w:tr>
      <w:tr>
        <w:trPr>
          <w:trHeight w:val="31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 0104 0110100140 244 34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Y</w:t>
            </w:r>
            <w:r>
              <w:rPr>
                <w:bCs/>
                <w:iCs/>
              </w:rPr>
              <w:t>340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величение стоимости материальных запас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500</w:t>
            </w:r>
          </w:p>
        </w:tc>
      </w:tr>
      <w:tr>
        <w:trPr>
          <w:trHeight w:val="31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 0409 02Я0120060 244 22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U</w:t>
            </w:r>
            <w:r>
              <w:rPr>
                <w:bCs/>
                <w:iCs/>
              </w:rPr>
              <w:t>22599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боты, услуги по содержанию имуще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802</w:t>
            </w:r>
          </w:p>
        </w:tc>
      </w:tr>
      <w:tr>
        <w:trPr>
          <w:trHeight w:val="31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 0409 02Я0120070 244 22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U</w:t>
            </w:r>
            <w:r>
              <w:rPr>
                <w:bCs/>
                <w:iCs/>
              </w:rPr>
              <w:t>22599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боты, услуги по содержанию имуще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1302</w:t>
            </w:r>
          </w:p>
        </w:tc>
      </w:tr>
      <w:tr>
        <w:trPr>
          <w:trHeight w:val="31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7 0409 02Я0120070 244 340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U</w:t>
            </w:r>
            <w:r>
              <w:rPr>
                <w:bCs/>
                <w:iCs/>
              </w:rPr>
              <w:t>34099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величение стоимости материальных запас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00</w:t>
            </w:r>
          </w:p>
        </w:tc>
      </w:tr>
      <w:tr>
        <w:trPr>
          <w:trHeight w:val="32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+33700</w:t>
            </w:r>
          </w:p>
        </w:tc>
      </w:tr>
      <w:tr>
        <w:trPr>
          <w:trHeight w:val="32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фици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37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ИЗМЕН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бюджету Октябрьского сельского поселения на 2016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20"/>
        <w:gridCol w:w="850"/>
        <w:gridCol w:w="4130"/>
        <w:gridCol w:w="1620"/>
      </w:tblGrid>
      <w:tr>
        <w:trPr>
          <w:trHeight w:val="71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экономичес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олнительная классифи-кация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5" w:firstLine="3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в тыс. руб.)</w:t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  <w:tab w:val="center" w:pos="2537" w:leader="none"/>
                <w:tab w:val="left" w:pos="36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  <w:tab w:val="center" w:pos="2537" w:leader="none"/>
                <w:tab w:val="left" w:pos="36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 0104 0110100140 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3,7</w:t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17 0409 02Я0120060 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,8</w:t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 0409 02Я0120070 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2,8</w:t>
            </w:r>
          </w:p>
        </w:tc>
      </w:tr>
      <w:tr>
        <w:trPr>
          <w:trHeight w:val="32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+33,7</w:t>
            </w:r>
          </w:p>
        </w:tc>
      </w:tr>
      <w:tr>
        <w:trPr>
          <w:trHeight w:val="32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фици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3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6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0:25:00Z</dcterms:created>
  <dc:creator>Нестеренкова АН</dc:creator>
  <dc:description/>
  <cp:keywords/>
  <dc:language>en-US</dc:language>
  <cp:lastModifiedBy>999</cp:lastModifiedBy>
  <cp:lastPrinted>2016-09-07T11:11:00Z</cp:lastPrinted>
  <dcterms:modified xsi:type="dcterms:W3CDTF">2016-09-07T07:12:00Z</dcterms:modified>
  <cp:revision>34</cp:revision>
  <dc:subject/>
  <dc:title/>
</cp:coreProperties>
</file>