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531495" cy="563245"/>
            <wp:effectExtent l="0" t="0" r="0" b="0"/>
            <wp:wrapTight wrapText="bothSides">
              <wp:wrapPolygon edited="0">
                <wp:start x="8340" y="0"/>
                <wp:lineTo x="3422" y="3083"/>
                <wp:lineTo x="-640" y="16633"/>
                <wp:lineTo x="-640" y="19717"/>
                <wp:lineTo x="1390" y="20932"/>
                <wp:lineTo x="19674" y="20932"/>
                <wp:lineTo x="20316" y="20932"/>
                <wp:lineTo x="21706" y="20372"/>
                <wp:lineTo x="21706" y="16073"/>
                <wp:lineTo x="19674" y="9811"/>
                <wp:lineTo x="21706" y="9811"/>
                <wp:lineTo x="20316" y="3083"/>
                <wp:lineTo x="12618" y="0"/>
                <wp:lineTo x="834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5505" w:leader="none"/>
        </w:tabs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</w:t>
      </w:r>
      <w:r>
        <w:rPr>
          <w:b/>
        </w:rPr>
        <w:t xml:space="preserve">АДМИНИСТРАЦИЯ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КТЯБРЬСКОГО</w:t>
        <w:tab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СЕЛЬСКОГО ПОСЕЛЕНИЯ 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КРАСНИНСКОГО РАЙОНА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СМОЛЕНСКОЙ ОБЛАСТИ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5970" w:leader="none"/>
        </w:tabs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216126, Смоленская область                                               </w:t>
      </w:r>
      <w:r>
        <w:rPr/>
        <w:t>Начальнику Финансового управл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Краснинский район д.Николаевк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Ул.Октябрьская д.12                                             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left" w:pos="6900" w:leader="none"/>
        </w:tabs>
        <w:ind w:left="900" w:hanging="900"/>
        <w:rPr>
          <w:bCs/>
        </w:rPr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№               </w:t>
      </w:r>
      <w:r>
        <w:rPr>
          <w:b/>
          <w:bCs/>
          <w:sz w:val="20"/>
          <w:szCs w:val="20"/>
        </w:rPr>
        <w:t xml:space="preserve">                                            </w:t>
      </w:r>
      <w:r>
        <w:rPr>
          <w:bCs/>
        </w:rPr>
        <w:t>образования «Краснинский район</w:t>
      </w:r>
      <w:r>
        <w:rPr>
          <w:b/>
          <w:bCs/>
        </w:rPr>
        <w:t>»</w:t>
      </w: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                                             На № _________ от ___________                                           </w:t>
      </w:r>
      <w:r>
        <w:rPr>
          <w:bCs/>
        </w:rPr>
        <w:t>Смол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</w:t>
      </w:r>
      <w:r>
        <w:rPr/>
        <w:t xml:space="preserve">Нестеренковой Т.И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85" w:leader="none"/>
          <w:tab w:val="left" w:pos="5865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5085" w:leader="none"/>
          <w:tab w:val="left" w:pos="586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ind w:left="900" w:hanging="900"/>
        <w:rPr/>
      </w:pPr>
      <w:r>
        <w:rPr/>
        <w:t xml:space="preserve">                              </w:t>
      </w:r>
      <w:r>
        <w:rPr/>
        <w:t xml:space="preserve">Просим  решить вопрос об увеличении расходной части бюджета   Октябрьского сельского поселения Краснинского района Смоленской области  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на 2016 год за счет остатка денежных средств на 01 января 2016 года в сумме </w:t>
      </w:r>
    </w:p>
    <w:p>
      <w:pPr>
        <w:pStyle w:val="Normal"/>
        <w:rPr/>
      </w:pPr>
      <w:r>
        <w:rPr/>
        <w:t xml:space="preserve">               </w:t>
      </w:r>
      <w:r>
        <w:rPr/>
        <w:t>33700 (тридцать три тысячи семьсот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Расходы увеличить по следующим кодам бюджетной классификации: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rPr/>
      </w:pPr>
      <w:r>
        <w:rPr/>
        <w:t xml:space="preserve">91701040110100140244225 </w:t>
      </w:r>
      <w:r>
        <w:rPr>
          <w:lang w:val="en-US"/>
        </w:rPr>
        <w:t>Y</w:t>
      </w:r>
      <w:r>
        <w:rPr/>
        <w:t>22501 – 15200-в связи с текущим ремонтом сельсовета и туал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35" w:leader="none"/>
        </w:tabs>
        <w:rPr/>
      </w:pPr>
      <w:r>
        <w:rPr/>
        <w:t xml:space="preserve">91701040110100140244340 </w:t>
      </w:r>
      <w:r>
        <w:rPr>
          <w:lang w:val="en-US"/>
        </w:rPr>
        <w:t>Y</w:t>
      </w:r>
      <w:r>
        <w:rPr/>
        <w:t>34010 – 18500-в связи с тем, что не были предусмотрены бюджетные ассигнования на приобретение стройматериалов для текущего ремонта здания сельской администрации и на приобретение 2 светильников.</w:t>
      </w:r>
    </w:p>
    <w:p>
      <w:pPr>
        <w:pStyle w:val="Normal"/>
        <w:tabs>
          <w:tab w:val="clear" w:pos="708"/>
          <w:tab w:val="left" w:pos="1335" w:leader="none"/>
        </w:tabs>
        <w:ind w:left="1276" w:hanging="1276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335" w:leader="none"/>
        </w:tabs>
        <w:ind w:left="900" w:hanging="0"/>
        <w:rPr/>
      </w:pPr>
      <w:r>
        <w:rPr/>
        <w:t xml:space="preserve">                      </w:t>
      </w:r>
      <w:r>
        <w:rPr/>
        <w:t>Остаток денежных  средств на 01.01.2016 года составил 112837,25 (сто двенадцать тысяч восемьсот тридцать семь рублей 25 копеек) без средств дорожного       фон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</w:t>
      </w:r>
      <w:r>
        <w:rPr/>
        <w:t xml:space="preserve">Остаток денежных средств на 01.01.2016г. по состоянию на 26.08.2016г. составил                      </w:t>
        <w:tab/>
        <w:t>99862 руб. 25 коп. без средств дорожного фон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 </w:t>
      </w:r>
      <w:r>
        <w:rPr/>
        <w:t>При увеличении расходной части бюджета сельского поселения на 2016 год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  <w:t xml:space="preserve">обязуемся не допустить кредиторской задолженности по состоянию на 01.01.2017           </w:t>
        <w:tab/>
        <w:t>года.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                    </w:t>
      </w:r>
      <w:r>
        <w:rPr/>
        <w:t xml:space="preserve">Справочно: Остаток денежных средств  по состоянию на 07.08.2016 года составил </w:t>
      </w:r>
    </w:p>
    <w:p>
      <w:pPr>
        <w:pStyle w:val="Normal"/>
        <w:tabs>
          <w:tab w:val="clear" w:pos="708"/>
          <w:tab w:val="left" w:pos="1335" w:leader="none"/>
        </w:tabs>
        <w:ind w:left="1276" w:hanging="1276"/>
        <w:rPr/>
      </w:pPr>
      <w:r>
        <w:rPr/>
        <w:t xml:space="preserve">                    </w:t>
      </w:r>
      <w:r>
        <w:rPr/>
        <w:t xml:space="preserve">235736 руб. (двести тридцать пять тысяч семьсот тридцать шесть рублей).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Глава Администрации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Октябрьского  сельского поселен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  <w:t>Краснинского района Смоленской области:                               И.В.Щедр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9:00Z</dcterms:created>
  <dc:creator>zx</dc:creator>
  <dc:description/>
  <cp:keywords/>
  <dc:language>en-US</dc:language>
  <cp:lastModifiedBy>999</cp:lastModifiedBy>
  <cp:lastPrinted>2016-08-08T16:29:00Z</cp:lastPrinted>
  <dcterms:modified xsi:type="dcterms:W3CDTF">2016-09-07T07:02:00Z</dcterms:modified>
  <cp:revision>12</cp:revision>
  <dc:subject/>
  <dc:title>                                                                                     Финансовое управление </dc:title>
</cp:coreProperties>
</file>